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отольского сельсов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1» ноября 2013 года                    с. Боготол                                       № 67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ерритории Боготоль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2.2021 № 53, от 27.07.2022 № 49, от 30.12.2022 № 94, от  06.07.2023 №32, от 29.12.2023 № 85, от 29.12.2023 № 87, от 29.03.2024 № 19-п), от 15.10.2024 № 76а –п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дить муниципальную программу «Обеспечение жизнедеятельности территории Боготольского сельсовета» (прилагается)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опубликовать 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ogotol-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транице Боготольского сельсовета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14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Боготольского сельсовета                                             С.А. Филипп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.2021 № 53, от 27.07.2022 № 49, 30.12.2022 № 94, от 06.07.2023 №32, от 29.12.№ 85, от 29.12.2023 № 87, от 29.03.2024 №19-п, от 15.10.2024 № 76а –п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925"/>
      </w:tblGrid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200789,33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55776,33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 - 14106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 - 13748,4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5023,6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61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68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759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 –49809,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6283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 146713,6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7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51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47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9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14196,9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 13403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2975,0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  <w:br/>
        <w:t>в Красноярском крае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2023 годах были реализ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Обслуживание уличного освещения, осуществление мероприятий по благоустройству территории Боготольского сельсовет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 Передача полномочий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ind w:firstLine="69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6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6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83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ложении № 1 к Программе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 ––– 200789,33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55776,33 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 - 14106,1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 - 13748,45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объем финансовых ресурсов на 2024 – 2026 годы определен </w:t>
        <w:br/>
        <w:t>на основе параметров местного бюджета на 2023год и плановый период 2024 – 2025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Боготольского сельсовета                                  Е.В. Крикливых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9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41"/>
        <w:gridCol w:w="2035"/>
        <w:gridCol w:w="982"/>
        <w:gridCol w:w="883"/>
        <w:gridCol w:w="1581"/>
        <w:gridCol w:w="982"/>
        <w:gridCol w:w="1325"/>
        <w:gridCol w:w="1152"/>
        <w:gridCol w:w="1068"/>
        <w:gridCol w:w="1152"/>
      </w:tblGrid>
      <w:tr>
        <w:trPr>
          <w:trHeight w:val="290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8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3541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670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302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23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76,3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30,93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76,3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30,93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113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,8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3,65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,8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3,65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земельных учатков, находящзихся на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атив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3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37,3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3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37,3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1178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2054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1066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1418" w:hRule="atLeast"/>
        </w:trPr>
        <w:tc>
          <w:tcPr>
            <w:tcW w:w="16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290" w:hRule="atLeast"/>
        </w:trPr>
        <w:tc>
          <w:tcPr>
            <w:tcW w:w="74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Боготольского сельсовета                                   Е.В. Крикливых</w:t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154"/>
        <w:gridCol w:w="4380"/>
        <w:gridCol w:w="1214"/>
        <w:gridCol w:w="1152"/>
        <w:gridCol w:w="1215"/>
        <w:gridCol w:w="1178"/>
      </w:tblGrid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18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183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53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3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7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1178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период    2024--2026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76,3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81,93</w:t>
            </w:r>
          </w:p>
        </w:tc>
      </w:tr>
      <w:tr>
        <w:trPr>
          <w:trHeight w:val="32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295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3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62,20</w:t>
            </w:r>
          </w:p>
        </w:tc>
      </w:tr>
      <w:tr>
        <w:trPr>
          <w:trHeight w:val="281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73,03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03,1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75,05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51,23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8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8,9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7,4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5,06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,8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3,65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,8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3,65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47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.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.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иатив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4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9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2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3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37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3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37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25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43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26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60,80</w:t>
            </w:r>
          </w:p>
        </w:tc>
      </w:tr>
      <w:tr>
        <w:trPr>
          <w:trHeight w:val="290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Боготольского сельсовета                                         Е.В. Крикливых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59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298"/>
        <w:gridCol w:w="2695"/>
        <w:gridCol w:w="735"/>
        <w:gridCol w:w="1134"/>
        <w:gridCol w:w="708"/>
        <w:gridCol w:w="709"/>
        <w:gridCol w:w="709"/>
        <w:gridCol w:w="709"/>
        <w:gridCol w:w="850"/>
        <w:gridCol w:w="825"/>
        <w:gridCol w:w="851"/>
        <w:gridCol w:w="992"/>
        <w:gridCol w:w="992"/>
        <w:gridCol w:w="683"/>
        <w:gridCol w:w="709"/>
        <w:gridCol w:w="709"/>
        <w:gridCol w:w="992"/>
      </w:tblGrid>
      <w:tr>
        <w:trPr>
          <w:tblHeader w:val="true"/>
          <w:trHeight w:val="350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и, целевые показатели 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 предшествующий реализации муниципальной программы 2013</w:t>
            </w:r>
          </w:p>
        </w:tc>
        <w:tc>
          <w:tcPr>
            <w:tcW w:w="944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 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2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расноярского края и 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1. Развитие дорожной систе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990"/>
        <w:gridCol w:w="1276"/>
        <w:gridCol w:w="1134"/>
        <w:gridCol w:w="850"/>
        <w:gridCol w:w="709"/>
        <w:gridCol w:w="709"/>
        <w:gridCol w:w="850"/>
        <w:gridCol w:w="567"/>
        <w:gridCol w:w="709"/>
        <w:gridCol w:w="850"/>
        <w:gridCol w:w="142"/>
        <w:gridCol w:w="851"/>
        <w:gridCol w:w="992"/>
        <w:gridCol w:w="930"/>
        <w:gridCol w:w="15"/>
        <w:gridCol w:w="30"/>
        <w:gridCol w:w="726"/>
      </w:tblGrid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</w:tr>
      <w:tr>
        <w:trPr>
          <w:trHeight w:val="240" w:hRule="atLeast"/>
          <w:cantSplit w:val="true"/>
        </w:trPr>
        <w:tc>
          <w:tcPr>
            <w:tcW w:w="1502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лава Боготольского сельсовета                                                                      Е.В. Криклив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19-10-21T11:38:00Z</cp:lastPrinted>
  <dcterms:modified xsi:type="dcterms:W3CDTF">2025-01-31T06:36:00Z</dcterms:modified>
  <cp:revision>60</cp:revision>
  <dc:subject/>
  <dc:title>проект</dc:title>
</cp:coreProperties>
</file>